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04, пом.8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одвала, номера на поэтажном плане 14, 24-27, 33-40, 59, 60, общей площадью 132,2 кв.м, по адресу: г.Архангельск, Октябрьский территориальный округ, пр. Троицкий, д. 104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 838 381 рубль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85 515,75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919 190,50 рубля, в т.числе НДС – 292 757,87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83 838,1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9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5:00Z</dcterms:modified>
  <cp:revision>3</cp:revision>
  <dc:subject/>
  <dc:title>ГЛАВА МУНИЦИПАЛЬНОГО ОБРАЗОВАНИЯ</dc:title>
</cp:coreProperties>
</file>